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eastAsia="ru-RU"/>
        </w:rPr>
      </w:pPr>
      <w:r>
        <w:rPr>
          <w:rFonts w:cs="Arial" w:ascii="Arial" w:hAnsi="Arial"/>
          <w:b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ной государственный регистрационный номер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регистрации 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именование регистрирующего органа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стоящим прошу открыть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6_1785122210"/>
            <w:bookmarkStart w:id="1" w:name="__Fieldmark__6_178512221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7_1785122210"/>
            <w:bookmarkStart w:id="3" w:name="__Fieldmark__7_178512221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8_1785122210"/>
            <w:bookmarkStart w:id="5" w:name="__Fieldmark__8_178512221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785122210"/>
            <w:bookmarkStart w:id="7" w:name="__Fieldmark__9_17851222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0_1785122210"/>
            <w:bookmarkStart w:id="9" w:name="__Fieldmark__10_178512221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1_1785122210"/>
            <w:bookmarkStart w:id="11" w:name="__Fieldmark__11_178512221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1785122210"/>
            <w:bookmarkStart w:id="13" w:name="__Fieldmark__12_178512221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3_1785122210"/>
            <w:bookmarkStart w:id="15" w:name="__Fieldmark__13_178512221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минального держа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4_1785122210"/>
            <w:bookmarkStart w:id="17" w:name="__Fieldmark__14_178512221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1785122210"/>
      <w:bookmarkStart w:id="19" w:name="__Fieldmark__15_178512221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6_1785122210"/>
      <w:bookmarkStart w:id="21" w:name="__Fieldmark__16_178512221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АО "КЦ МФБ" </w:t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7_1785122210"/>
      <w:bookmarkStart w:id="23" w:name="__Fieldmark__17_178512221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НАИМЕНОВАНИЕ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cs="Arial" w:ascii="Arial" w:hAnsi="Arial"/>
                <w:sz w:val="12"/>
                <w:szCs w:val="20"/>
                <w:lang w:eastAsia="ru-RU"/>
              </w:rPr>
              <w:t>(Ф.И.О. 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>Дата заполнения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ПОДПИСЬ 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101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0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cp:lastPrinted>2016-08-23T11:29:00Z</cp:lastPrinted>
  <dcterms:modified xsi:type="dcterms:W3CDTF">2025-11-14T11:00:00Z</dcterms:modified>
  <cp:revision>30</cp:revision>
  <dc:subject/>
  <dc:title/>
</cp:coreProperties>
</file>